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5"/>
        <w:gridCol w:w="1040"/>
        <w:gridCol w:w="583"/>
      </w:tblGrid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Zadata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odov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N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Postavi gornju i donju marginu na 3,3 cm, a lijevu i desnu na 2 cm. Uveznu marginu postavi na 0,8 c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Postavi zaglavlje i podnožje na 2,4 cm udaljenosti od rub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Cjelokupnom tekstu promjeni vrstu slova na 'Garamond'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Naslovu promijeni veličinu slova na 28, podebljano. Poravnaj ga centrirano i postavi razmak iza na 50 točkic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Svim odlomcima promijeni veličinu slova na 12. Poravnaj ih obostrano, posebno uvlačenje prvog retka za 1 cm  i postavi razmak iza i ispred na 3 točkic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ći i četvrti odlomak postavi u dva stupca s razmakom između od 0,5 c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prvom odlomku, oblikuj prvo slovo u obliku inicijala, kroz dva retka, udaljeno 0,1 cm od tekst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koji se nalazi na kraju teksta pretvori u popis s grafičkim oznakama u obliku crtic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i obrub oko stranice u obliku crte sa sjenom, zelene boje, širine 6 točkic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 šestog odlomka stavi obrub, crvene boje i širine 3 točkice. Osjenčaj ga narančastom bojo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estom odlomku promijeni uvlačenje odlomka s lijeve strane 1 cm i s desne strane 3 c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etni u zaglavlje, s lijeve strane, redni broj stranice i promjeni mu veličinu slova na 8, podebljano i kurziv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iši u podnožje svoje ime i prezime. Slova neka budu veličine 10, kurziv. Odlomak neka bude poravnat lijevo, bez posebnog uvlačenja prvog retka ili ostalih redak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ah iznad imena i prezimena, umetni crtu, dužine 17 cm, koja će se ponavljati na svakoj stranici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a popisa, umetni sliku 'Fiat', postavi joj veličinu na 8X9 cm, stil omatanja postavi na kvadrat i boju slike postavi vodeni žig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Posljednji odlomak (ne popis) postavi u tekstualni okvir i ispuni ga s uzorkom po želji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ah nakon tog odlomka postavi tabulatore: na 1 cm, poravnat desno i na 12 cm, poravnat lijevo, s vodećom crtom po želji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dokument umetni WordArt tako da se ponavlja na svakoj stranici. Tekst u WordArtu neka bude tekst naslova dokumenta. Razvuci WordArt u područje od zaglavlja do podnožj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odo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Ocjen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 –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 –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 –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 –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Ime i prezime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40"/>
        <w:i w:val="false"/>
        <w:b/>
        <w:szCs w:val="40"/>
        <w:rFonts w:ascii="Tahoma" w:hAnsi="Tahoma" w:cs="Tahom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567"/>
      </w:pPr>
      <w:rPr>
        <w:sz w:val="36"/>
        <w:i w:val="false"/>
        <w:b/>
        <w:szCs w:val="36"/>
        <w:rFonts w:ascii="Tahoma" w:hAnsi="Tahoma" w:cs="Tahoma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87"/>
        </w:tabs>
        <w:ind w:left="1134" w:hanging="567"/>
      </w:pPr>
      <w:rPr>
        <w:sz w:val="32"/>
        <w:i/>
        <w:b/>
        <w:szCs w:val="32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ahoma" w:hAnsi="Tahoma" w:eastAsia="Times New Roman" w:cs="Tahoma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0"/>
      <w:outlineLvl w:val="0"/>
    </w:pPr>
    <w:rPr>
      <w:rFonts w:cs="Arial"/>
      <w:b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outlineLvl w:val="1"/>
    </w:pPr>
    <w:rPr>
      <w:rFonts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cs="Arial"/>
      <w:b/>
      <w:bCs/>
      <w:i/>
      <w:sz w:val="32"/>
      <w:szCs w:val="26"/>
      <w:lang w:val="en-US"/>
    </w:rPr>
  </w:style>
  <w:style w:type="character" w:styleId="WW8Num1z0">
    <w:name w:val="WW8Num1z0"/>
    <w:qFormat/>
    <w:rPr>
      <w:rFonts w:ascii="Tahoma" w:hAnsi="Tahoma" w:cs="Tahoma"/>
      <w:b/>
      <w:i w:val="false"/>
      <w:sz w:val="40"/>
      <w:szCs w:val="40"/>
    </w:rPr>
  </w:style>
  <w:style w:type="character" w:styleId="WW8Num1z1">
    <w:name w:val="WW8Num1z1"/>
    <w:qFormat/>
    <w:rPr>
      <w:rFonts w:ascii="Tahoma" w:hAnsi="Tahoma" w:cs="Tahoma"/>
      <w:b/>
      <w:i w:val="false"/>
      <w:sz w:val="36"/>
      <w:szCs w:val="36"/>
    </w:rPr>
  </w:style>
  <w:style w:type="character" w:styleId="WW8Num1z2">
    <w:name w:val="WW8Num1z2"/>
    <w:qFormat/>
    <w:rPr>
      <w:rFonts w:ascii="Tahoma" w:hAnsi="Tahoma" w:cs="Tahoma"/>
      <w:b/>
      <w:i/>
      <w:sz w:val="32"/>
      <w:szCs w:val="32"/>
    </w:rPr>
  </w:style>
  <w:style w:type="character" w:styleId="WW8Num1z3">
    <w:name w:val="WW8Num1z3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>
      <w:rFonts w:ascii="Tahoma" w:hAnsi="Tahoma" w:cs="Tahoma"/>
      <w:b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120" w:after="600"/>
      <w:ind w:hanging="0"/>
      <w:jc w:val="left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1:24:00Z</dcterms:created>
  <dc:creator>Renato Ristić</dc:creator>
  <dc:description/>
  <cp:keywords/>
  <dc:language>en-US</dc:language>
  <cp:lastModifiedBy>Renato Ristić</cp:lastModifiedBy>
  <dcterms:modified xsi:type="dcterms:W3CDTF">2006-11-14T11:32:00Z</dcterms:modified>
  <cp:revision>4</cp:revision>
  <dc:subject/>
  <dc:title>Zadatak</dc:title>
</cp:coreProperties>
</file>